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431913106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1605500606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1225412220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994608051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